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61789350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17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30» січня 2024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 xml:space="preserve">на  </w:t>
      </w:r>
      <w:r>
        <w:rPr>
          <w:b/>
          <w:i/>
          <w:sz w:val="28"/>
          <w:szCs w:val="28"/>
          <w:lang w:val="uk-UA"/>
        </w:rPr>
        <w:t xml:space="preserve">продаж по 1/3 частк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ранспортного засобу від імені малолітніх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циків Максима Володимировича, 27.02.2019 р.н.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циків Сергія Володимировича, 04.07.2013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жительки м.Городок Львівської області громадянки Яциків Наталії Василівни від 18.01.2024 року про надання  дозволу  на  продаж по 1/3 частки транспортного засобу від імені малолітніх Яциків Максима Володимировича, 27.02.2019 р.н., Яциків Сергія Володимировича, 04.07.2013 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 засідання комісії з питань захисту прав дитини від 19.01.2024 року,  виконавчий комітет Городоцької міської ради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overflowPunct w:val="false"/>
        <w:autoSpaceDE w:val="false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Надати Яциків Наталії Василівні, дозвіл на продаж по 1/3 частки транспортного засобу марки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  <w:lang w:val="uk-UA"/>
        </w:rPr>
        <w:t xml:space="preserve">, мод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50, випуску 2009 року, тип ТЗ – загальний легковий універсал, номер шасі (кузова, рами) </w:t>
      </w:r>
      <w:r>
        <w:rPr>
          <w:sz w:val="28"/>
          <w:szCs w:val="28"/>
          <w:lang w:val="en-US"/>
        </w:rPr>
        <w:t>YV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MW</w:t>
      </w:r>
      <w:r>
        <w:rPr>
          <w:sz w:val="28"/>
          <w:szCs w:val="28"/>
          <w:lang w:val="uk-UA"/>
        </w:rPr>
        <w:t>765292474805, від імені малолітніх синів Яциків Максима Володимировича, 27.02.2019 р.н., Яциків Сергія Володимировича, 04.07.2013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6" w:leader="none"/>
        </w:tabs>
        <w:overflowPunct w:val="false"/>
        <w:autoSpaceDE w:val="false"/>
        <w:ind w:left="0" w:firstLine="708"/>
        <w:jc w:val="both"/>
        <w:rPr/>
      </w:pPr>
      <w:r>
        <w:rPr>
          <w:sz w:val="28"/>
          <w:szCs w:val="28"/>
        </w:rPr>
        <w:t>Контроль за виконанням розпорядження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січ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 xml:space="preserve">     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Віра МІСТЮКОВА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);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>(директор КНП ЦПМСД Городоцької міської ради);</w:t>
      </w:r>
      <w:r>
        <w:rPr>
          <w:b/>
          <w:sz w:val="28"/>
          <w:szCs w:val="28"/>
          <w:lang w:val="uk-UA"/>
        </w:rPr>
        <w:t xml:space="preserve"> Савченко Т.В. (</w:t>
      </w:r>
      <w:r>
        <w:rPr>
          <w:sz w:val="28"/>
          <w:szCs w:val="28"/>
          <w:lang w:val="uk-UA"/>
        </w:rPr>
        <w:t xml:space="preserve">керівник </w:t>
      </w:r>
      <w:r>
        <w:rPr>
          <w:color w:val="212529"/>
          <w:sz w:val="28"/>
          <w:szCs w:val="28"/>
          <w:shd w:fill="FFFFFF" w:val="clear"/>
          <w:lang w:val="uk-UA"/>
        </w:rPr>
        <w:t xml:space="preserve">Городоцького ВДРАЦС у Львівському районі Львівської області ЗМУМЮ); </w:t>
      </w:r>
      <w:r>
        <w:rPr>
          <w:b/>
          <w:color w:val="212529"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>директор ППО КНП "Городоцька  ЦЛ"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дозволу на  продаж по 1/3 частки транспортного засобу від імені малолітніх Яциків Максима Володимировича, 27.02.2019 р.н., Яциків Сергія Володимировича, 04.07.2013 р.н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жительки м.Городок Львівської області громадянки Яциків Наталії Василівни від 18.01.2024 року про надання  дозволу  на  продаж по 1/3 частки транспортного засобу марки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  <w:lang w:val="uk-UA"/>
        </w:rPr>
        <w:t xml:space="preserve">, мод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50, випуску 2009 року, тип ТЗ – загальний легковий універсал, номер шасі (кузова, рами) </w:t>
      </w:r>
      <w:r>
        <w:rPr>
          <w:sz w:val="28"/>
          <w:szCs w:val="28"/>
          <w:lang w:val="en-US"/>
        </w:rPr>
        <w:t>YV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MW</w:t>
      </w:r>
      <w:r>
        <w:rPr>
          <w:sz w:val="28"/>
          <w:szCs w:val="28"/>
          <w:lang w:val="uk-UA"/>
        </w:rPr>
        <w:t>765292474805, від імені малолітніх синів Яциків Максима Володимировича, 27.02.2019 р.н., Яциків Сергія Володимировича, 04.07.2013 р.н. Мати дітей Яциків Н.В. має намір продати автомобіль, оскільки не вміє водити, діти ще малі, в подальшому планує придбати окреме житло, оскільки після смерті чоловіка залишилась проживати у його будинку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 xml:space="preserve">дозвіл громадянці Яциків Наталії Василівні, дозвіл на продаж по 1/3 частки транспортного засобу марки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  <w:lang w:val="uk-UA"/>
        </w:rPr>
        <w:t xml:space="preserve">, мод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50, випуску 2009 року, тип ТЗ – загальний легковий універсал, номер шасі (кузова, рами) </w:t>
      </w:r>
      <w:r>
        <w:rPr>
          <w:sz w:val="28"/>
          <w:szCs w:val="28"/>
          <w:lang w:val="en-US"/>
        </w:rPr>
        <w:t>YV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MW</w:t>
      </w:r>
      <w:r>
        <w:rPr>
          <w:sz w:val="28"/>
          <w:szCs w:val="28"/>
          <w:lang w:val="uk-UA"/>
        </w:rPr>
        <w:t>765292474805, від імені малолітніх синів Яциків Максима Володимировича, 27.02.2019 р.н., Яциків Сергія Володимировича, 04.07.2013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10, «Проти» - 0, «Утрималось» - 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1:00Z</dcterms:created>
  <dc:creator>M rada</dc:creator>
  <dc:description/>
  <cp:keywords/>
  <dc:language>en-US</dc:language>
  <cp:lastModifiedBy>Оля Голобородько</cp:lastModifiedBy>
  <cp:lastPrinted>2024-01-20T08:38:00Z</cp:lastPrinted>
  <dcterms:modified xsi:type="dcterms:W3CDTF">2024-02-09T09:30:00Z</dcterms:modified>
  <cp:revision>50</cp:revision>
  <dc:subject/>
  <dc:title>ГОРОДОЦЬКА  МІСЬКА  РАДА</dc:title>
</cp:coreProperties>
</file>